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290901181"/>
            <w:bookmarkStart w:id="2" w:name="__Fieldmark__12_1290901181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290901181"/>
            <w:bookmarkStart w:id="4" w:name="__Fieldmark__13_1290901181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290901181"/>
            <w:bookmarkStart w:id="6" w:name="__Fieldmark__14_1290901181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965112309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259382617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775921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